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3pt;height:54pt" filled="f" o:ole="">
            <v:imagedata r:id="rId3" o:title=""/>
          </v:shape>
          <o:OLEObject Type="Embed" ProgID="" ShapeID="ole_rId2" DrawAspect="Content" ObjectID="_12380274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с. Ор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12.2011 г                                                                                         № 18-68 р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оложении о комиссии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урегулированию конфликта интересо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  Орловского сельсовет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2.03.2007 года № 25-ФЗ «О муниципальной службе в Российской Федерации», Федеральным законом  от 25.12.2008 г. № 273 –ФЗ «О противодействии коррупции», Уставом Орловского сельсовета, сельский Совет депутатов РЕШИЛ: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о комиссии по урегулированию конфликта интересов в администрации Орловского сельсовета, избирательной комиссии муниципального образования Орловский  сельсовет согласно приложению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комиссию по урегулированию конфликта интересов в администрации Орловского сельсовета, избирательной комиссии муниципального образования Орловский сельсовет согласно приложению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опубликовать в периодическом печатном издании «Депутатские вести»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Решение вступает в силу со дня, следующего за днем его официального опубликования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Л.В.Зинке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32:00Z</dcterms:created>
  <dc:creator>Or</dc:creator>
  <dc:description/>
  <cp:keywords/>
  <dc:language>en-US</dc:language>
  <cp:lastModifiedBy>User</cp:lastModifiedBy>
  <cp:lastPrinted>2011-12-26T14:16:00Z</cp:lastPrinted>
  <dcterms:modified xsi:type="dcterms:W3CDTF">2014-05-27T06:15:00Z</dcterms:modified>
  <cp:revision>9</cp:revision>
  <dc:subject/>
  <dc:title> </dc:title>
</cp:coreProperties>
</file>