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я Орловского сельского Совета депутатов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комиссии по урегулированию конфликта интересов в администрации Орловского сельсов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в соответствии со статьей 14.1 Федерального закона от 2 марта 2007 г. № 25-ФЗ «О муниципальной службе в Российской Федерации» (далее - Федеральный закон № 25-ФЗ) устанавливает порядок образования и деятельности комиссии по урегулированию конфликтов интересов в администрации Орловского сельсовета. (далее – комиссия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Президента Российской Федерации, актами Правительства Российской Федерации, настоящим Положением, а также иными действующими нормативными правовыми актами.</w:t>
      </w:r>
    </w:p>
    <w:p>
      <w:pPr>
        <w:pStyle w:val="ConsNormal"/>
        <w:keepLines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иссия осуществляет полномочия в отношении муниципальных служащих, замещающих должности в администрации Орловского сельсовета (далее – муниципальный служащ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ной задачей комиссии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органу  местного самоуправления в урегулировании конфликта интересов, способного привести к причинению вреда законным интересам граждан, организаций, общества, муниципальному образованию, субъекта Российской Федерации ил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соблюдения муниципальными служащими, сотрудниками  избирательной комисси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рядок образован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ее число членов комиссии составляет 5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остав комиссии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едставитель нанимателя (работодатель) и уполномоченные им муниципальные служащ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ставители образовательных учреждений, других организаций, муниципальные служащие органов местного самоуправления других муниципальных образований, депутаты Орловского сельского Совета депутатов, государственные гражданские служащие,  приглашаемые администрацией в качестве независимых экспертов - специалистов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 комиссии формируетс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, за исключением случая, предусмотренного пунктом 19 Раздела 3 настоящего Положения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зависимые эксперты включаются в состав комиссии на добровольной 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рядок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снованием для проведения заседания комисси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ившая от представителя нанимателя (работодателя) или иных лиц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обращение гражданина, замещавшего в администрации Орловского сельсовета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 обязанности, до истечения двух лет со дня увольнения с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едставление главы сельсовета или любого члена комиссии, касающееся обеспечения соблюдения муниципальным служащим требований к служебному поведению и требований об урегулировании конфликта интересов либо осуществления в государственном органе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формация, указанная в пункте 1 настоящего раздела, должна быть представлена в письменном виде и содержать следующие свед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амилию, имя, отчество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писание признаков личной заинтересованности, которая приводит или может привести к конфликту интересов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анные об источник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омиссию могут быть представлены материалы, подтверждающие наличие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3-дневный срок со дня поступления информации, указанной в пункте 1 настоящего раздела, выносит решение о проведении проверки этой информации, в том числе материалов, указанных в пункте 3 настоящего раздел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3-дневный срок назначает дату заседания комиссии. При этом дата заседания комиссии не может быть назначена позднее семи рабочих дней со дня поступления указан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ли требований об урегулировании конфликта интересов, его представителя, членов комиссии и других лиц, участвующих в заседании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рассматривает ходатайства о приглашении на заседание комиссии приглашенных лиц, 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информации и материалов осуществляется комиссией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 поступлении в комиссию информации о наличии у муниципального служащего личной заинтересованности, которая приводит или может привести к конфликту интересов, председатель комиссии немедленно информирует об этом представителя нанимателя (работодателя) в целях принятия им мер по предотвращению конфликта интересов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нтересов или иных м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 целью установления факта наличия (или отсутствия) личной заинтересованности муниципального служащего, которая может привести или приводит к конфликту интересов, комиссия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необходимые для работы комиссии сведения от государственных органов, органов местного самоуправления и организ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глашать и заслушивать на заседании комиссии должностных лиц государственных органов, органов местного самоуправления, представителей организаций, ины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исьменного обращения к представителю нанимателя (работодателю) с целью запроса сведений, интересующих комиссию, от государственных органов, органов местного самоуправления и организаций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ата, время и место заседания комиссии устанавливаются ее председател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дней до дн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явки муниципального служащего или его представителя на заседание комиссии при отсутствии письменной просьбы муниципальной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важительными причинами отсутствия муниципального служащего на заседании комиссии при условии их документального подтвержд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езнь муниципального служащего или членов его семь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пятствие, возникшее в результате действия непреодолимой силы, или иное обстоятельство, не зависящее от воли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ричины, признанные комиссией уважительны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На заседание комиссии могут приглашаться должностные лица государственных органов, органов местного самоуправления, представители организаций, а также иные лица. Приглашение должностных лиц государственных органов, органов местного самоуправления и представителей организаций может осуществляться секретарем комиссии по письменной просьбе члена комиссии, её председателя или муниципального служащего, информация в отношении которого рассматривается на заседа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о итогам рассмотрения информации, указанной в пункте 1 настоящего раздела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2. Установить факт наличия личной заинтересованности муниципального служащего, которая приводит или может привести к конфликту интересов. В этом случае работодателю (представителю нанимателя) предлагаются рекомендации, направленные на предотвращение или урегулирование этого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0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 комиссии, не согласный с принятым решением комиссии, вправе выразить особое мнение. Особое мнение оформляется в письменном виде и прилагается к решению комиссии. При подписании решения комиссии членом комиссии, выразившим особое мнение, рядом с подписью ставится пометка «с особым мнением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протоколе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ли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3. 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4. 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5.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6 источник информации, содержащей основания для проведения заседания комиссии, дата поступления информации в администрацию сельсовета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7. 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8. 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1.9.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3. Копии протокола заседания комиссии в 3-дневный срок со дня заседания направляются в администрацию сельсовета,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  <w:sz w:val="28"/>
          <w:szCs w:val="28"/>
        </w:rPr>
        <w:t>25. Копия протокола заседания комиссии или выписка из него приобщается к личному делу государствен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, и (или) в отказе его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твращение и урегулирование конфликта интересов, стороной которого является муниципальный служащий, осуществляются путем отвода или самоотвода муниципального служащего в случаях и порядке, предусмотренных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В своей деятельности комиссия обменивается положительным опытом по урегулированию конфликта интересов с другими аналогичными комиссиями, в том числе, других муниципальных образований, при условии обеспечения защиты персональных данных  муниципального служащего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. Действия работодателя (представителя нанимателя), направленные на предотвращение или урегулирование конфликта интересов, в том числе и связанные с  реализацией рекомендаций комиссии, могут быть обжалованы муниципальными служащим,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Решение комиссии, принятое в отношении муниципального служащего, хранится в его личном деле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0. Организационно-техническое и документационное обеспечение деятельности комиссии возлагается на администрацию Орловского сельсовета.</w:t>
      </w:r>
      <w:r>
        <w:br w:type="page"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33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i/>
          <w:i/>
          <w:sz w:val="27"/>
          <w:szCs w:val="27"/>
          <w:u w:val="single"/>
        </w:rPr>
      </w:pPr>
      <w:r>
        <w:rPr>
          <w:b/>
          <w:sz w:val="28"/>
          <w:szCs w:val="28"/>
        </w:rPr>
        <w:t>комиссии по урегулированию конфликта интересов в</w:t>
      </w:r>
      <w:r>
        <w:rPr>
          <w:b/>
          <w:sz w:val="27"/>
          <w:szCs w:val="27"/>
        </w:rPr>
        <w:t xml:space="preserve"> администрации Орловского сельсовета</w:t>
      </w:r>
    </w:p>
    <w:p>
      <w:pPr>
        <w:pStyle w:val="Normal"/>
        <w:rPr>
          <w:i/>
          <w:i/>
          <w:sz w:val="27"/>
          <w:szCs w:val="27"/>
          <w:u w:val="single"/>
        </w:rPr>
      </w:pPr>
      <w:r>
        <w:rPr>
          <w:i/>
          <w:sz w:val="27"/>
          <w:szCs w:val="27"/>
          <w:u w:val="single"/>
        </w:rPr>
      </w:r>
    </w:p>
    <w:tbl>
      <w:tblPr>
        <w:tblW w:w="10048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844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инкевич Любовь Васильевн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Орловского сельсо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укова Татьяна Викторовн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хгалте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митриева Надежда Викторовн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сельсове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</w:t>
            </w:r>
            <w:r>
              <w:rPr>
                <w:sz w:val="27"/>
                <w:szCs w:val="27"/>
              </w:rPr>
              <w:t>ЧЛЕНЫ КОМИССИИ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прис Наталья Владимировна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утат Орловского сельского Совета депутатов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вириденко Людмила Олеговна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БУК «Орловская ЦКС»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7:00Z</dcterms:created>
  <dc:creator>Pasha</dc:creator>
  <dc:description/>
  <cp:keywords/>
  <dc:language>en-US</dc:language>
  <cp:lastModifiedBy>USER</cp:lastModifiedBy>
  <cp:lastPrinted>2011-12-08T09:12:00Z</cp:lastPrinted>
  <dcterms:modified xsi:type="dcterms:W3CDTF">2011-12-26T07:14:00Z</dcterms:modified>
  <cp:revision>18</cp:revision>
  <dc:subject/>
  <dc:title>В соответствии с Федеральным законом от 2 марта 2007 г</dc:title>
</cp:coreProperties>
</file>